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Name 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u w:val="single"/>
        </w:rPr>
        <w:t>1984</w:t>
      </w:r>
      <w:r>
        <w:rPr/>
        <w:t xml:space="preserve"> Test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. MULTIPLE CHOIC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____1. What is the setting of the novel?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. The novel is set in San Francisco, which is the main city of Sector 2, a division of the North American Allianc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. The novel is set in Paris, which is the capital city of the country of Eurasi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. The novel is set in London, which is the main city of Airstrip One, a province of the country of Oceani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. The novel is set in New York City, the capital of New Americ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____2. For what is the Ministry of Plenty responsible?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. entertainment, fine arts, and educatio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. war and peac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. diet and exercis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. economic affair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____3. What is the function of the Ministry of Love?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. to raise childre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. to arrange dates for single peopl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. to maintain law and orde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. to teach understanding of other culture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____4. What date does the main character record?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. April 4th, 1984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. June 15, 1984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. January 1, 1984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. May 30, 1984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____5. What is the aim of Newspeak?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. to add new words to the languag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. to narrow the range of though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. to increase people’s intelligenc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. to have a language that no one in Eastasia or Eurasia can understand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____6. True or False: Divorce is not allowed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. Tru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. Fals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____7. What does Winston write in his diary?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A. </w:t>
      </w:r>
      <w:r>
        <w:rPr>
          <w:i/>
          <w:iCs/>
          <w:sz w:val="22"/>
          <w:szCs w:val="22"/>
        </w:rPr>
        <w:t>Be true to yourself and stand up for what you believe. Do not let anyone put you down.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B. </w:t>
      </w:r>
      <w:r>
        <w:rPr>
          <w:i/>
          <w:iCs/>
          <w:sz w:val="22"/>
          <w:szCs w:val="22"/>
        </w:rPr>
        <w:t>Freedom is the freedom to say that two plus two makes four. If that is granted, all else follows</w:t>
      </w:r>
      <w:r>
        <w:rPr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C. </w:t>
      </w:r>
      <w:r>
        <w:rPr>
          <w:i/>
          <w:iCs/>
          <w:sz w:val="22"/>
          <w:szCs w:val="22"/>
        </w:rPr>
        <w:t>Do the best you can. Trust that tomorrow will be better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D. </w:t>
      </w:r>
      <w:r>
        <w:rPr>
          <w:i/>
          <w:iCs/>
          <w:sz w:val="22"/>
          <w:szCs w:val="22"/>
        </w:rPr>
        <w:t>Even if this is discovered, I am still glad I wrote it.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____8. The Theory and Practice of Oligarchical Collectivism was written in part by</w:t>
      </w:r>
    </w:p>
    <w:p>
      <w:pPr>
        <w:pStyle w:val="Normal"/>
        <w:autoSpaceDE w:val="false"/>
        <w:rPr/>
      </w:pPr>
      <w:r>
        <w:rPr>
          <w:sz w:val="22"/>
          <w:szCs w:val="22"/>
        </w:rPr>
        <w:t>A. Emmanuel Goldstein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B. Big Brother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C. O’Brien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D. Comrade Ogilvy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____9. What does O’Brien know that surprises Winston?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. O’Brien knows the last line of the rhyme that Mr. Charrington had started telling him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. O’Brien knows the birthday of Big Brother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. O’Brien knows the real history of the wars with Eastasia and Eurasi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. O’Brien knows what really happened to Winston’s parents and sister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____10. According to The Book, what is the aim of modern warfare (in accordance with the principles of doublethink)?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. To use up products but not raise the standard of living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. To kill everyone in the other countries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. To improve the lives of everyone in the country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. To make sure the men in power stay in power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____11. Which of the following gives the organization of the Party in the correct order, from top to bottom?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. the proles, the Outer Party, Big Brother, the Inner Part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. Big Brother, the Inner Party, the Outer Party, the prole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. the Inner Party, Big Brother, the proles, the Outer Part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. the Outer Party, the proles, the Inner Party, Big Brothe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____12. What does Winston discover about Mr. Charrington?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. He and O’Brien are brothers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. He is a member of the Thought Polic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. He is planning to organize the proles for an uprising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. He has been murdered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____13. According to O’Brien, what are the three stages of Winston’s reintegration?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. obedience, education, and forgivenes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. learning, understanding, and acceptanc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. memorizing, repeating, and believin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. disbelief, exploration, and trus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____14. What is Winston’s answer when O’Brien asks, “Can you think of a single degradation that has not happened to you?”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. “I have not lost my sight.”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. “I have not betrayed Julia.”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. “I have not begged for mercy.”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. “I have not given up hope.”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______15. Winston meets Ampleforth and Parsons in the Ministry of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. Lov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. Plent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. Peac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. Trut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autoSpaceDE w:val="false"/>
        <w:ind w:left="1080" w:hanging="1080"/>
        <w:rPr>
          <w:sz w:val="22"/>
          <w:szCs w:val="22"/>
        </w:rPr>
      </w:pPr>
      <w:r>
        <w:rPr>
          <w:sz w:val="22"/>
          <w:szCs w:val="22"/>
        </w:rPr>
        <w:t>Fill in the Blan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Ampleforth the poet was arrested because _______________________________________________________________________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2 + 2 = ______ is what O'Brien was determined to have Winston "understand"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Parsons was arrested because</w:t>
      </w:r>
    </w:p>
    <w:p>
      <w:pPr>
        <w:pStyle w:val="Normal"/>
        <w:autoSpaceDE w:val="false"/>
        <w:spacing w:lineRule="auto" w:line="48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_______________________________________________________________________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In the beginning of the novel, Oceania was at war with ______________________ but by the middle of the novel they were at war with _______________________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Ironically, Emmanuel Goldstein resembled _________________________; yet his name was representative of _____________________________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Two items that Winston purchased at Mr. Charrington's shop were _________________________________ and _________________________________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___________________, who was writing the 11th edition of the Newspeak Dictionary, became an unperson…was vaporized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Winston's "former" wife's name was ______________________________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The ultimate goal of the inner party members was _________________________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Every home/apartment in Oceania had a __________________________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In the room above Mr. Charrington's shop, there hung a picture of __________________________________________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Every member of the Outer Party was expected to briefly leave their work day to participate in _____________________________________________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 xml:space="preserve">III. Short Essay Response (5x each):  Answer </w:t>
      </w:r>
      <w:r>
        <w:rPr>
          <w:b/>
          <w:i/>
          <w:u w:val="single"/>
        </w:rPr>
        <w:t>SIX</w:t>
      </w:r>
      <w:r>
        <w:rPr/>
        <w:t xml:space="preserve"> of the following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Identify and explain the three slogans of Oceania and Big Brother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Identify three examples of irony (</w:t>
      </w:r>
      <w:r>
        <w:rPr>
          <w:b/>
          <w:i/>
        </w:rPr>
        <w:t>not including the slogans</w:t>
      </w:r>
      <w:r>
        <w:rPr/>
        <w:t>) and explain their significanc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Identify three examples of foreshadowing and explain their significanc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Identify three examples of symbolism and explain their significanc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Identify and explain three life lessons that are conveyed in this novel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Explain three specific ways in which the setting of the novel is importan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Identify three examples of flashback in the novel and explain their significanc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autoSpaceDE w:val="false"/>
        <w:ind w:left="1080" w:hanging="1080"/>
        <w:rPr/>
      </w:pPr>
      <w:r>
        <w:rPr/>
        <w:t>Essay Response (20x each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Why did George Orwell write </w:t>
      </w:r>
      <w:r>
        <w:rPr>
          <w:u w:val="single"/>
        </w:rPr>
        <w:t>1984</w:t>
      </w:r>
      <w:r>
        <w:rPr/>
        <w:t>?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Is </w:t>
      </w:r>
      <w:r>
        <w:rPr>
          <w:u w:val="single"/>
        </w:rPr>
        <w:t>1984</w:t>
      </w:r>
      <w:r>
        <w:rPr/>
        <w:t xml:space="preserve"> still relevant today?  If so, how?  If not, why not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Verdana" w:hAnsi="Verdana" w:cs="Arial"/>
      <w:caps/>
    </w:rPr>
  </w:style>
  <w:style w:type="paragraph" w:styleId="Sender">
    <w:name w:val="Envelope Return"/>
    <w:basedOn w:val="Normal"/>
    <w:pPr/>
    <w:rPr>
      <w:rFonts w:ascii="Verdana" w:hAnsi="Verdana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4:23:00Z</dcterms:created>
  <dc:creator>Skip Nicholson</dc:creator>
  <dc:description/>
  <cp:keywords/>
  <dc:language>en-US</dc:language>
  <cp:lastModifiedBy>Skip Nicholson</cp:lastModifiedBy>
  <dcterms:modified xsi:type="dcterms:W3CDTF">2007-02-07T04:23:00Z</dcterms:modified>
  <cp:revision>1</cp:revision>
  <dc:subject/>
  <dc:title>Name _________________________________</dc:title>
</cp:coreProperties>
</file>